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 xml:space="preserve">Załącznik  Nr 6a do SWZ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FORMULARZ PARAMETRÓW WYMAGANYCH  Nr sprawy TP/230/2023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Dostawa trzech ambulansów ratunkowych typu C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Zadanie 1 – Dostawa ambulansu ratunkowego typu C z wyposażeniem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36"/>
          <w:szCs w:val="36"/>
        </w:rPr>
        <w:t>MODYFIKACJA Z DNIA 03.10.2023 r.</w:t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  <w:t>Marka, typ, nazwa handlowa ambulansu(pojazdu skompletowanego)czyli samochodu po wykonaniu adaptacji:</w:t>
      </w:r>
    </w:p>
    <w:p>
      <w:pPr>
        <w:pStyle w:val="Normal"/>
        <w:rPr>
          <w:rFonts w:cs="Calibri"/>
          <w:bCs/>
          <w:iCs/>
        </w:rPr>
      </w:pPr>
      <w:r>
        <w:rPr>
          <w:rFonts w:cs="Calibri"/>
          <w:bCs/>
          <w:iCs/>
        </w:rPr>
        <w:t>………………………………………………………………………………………………………</w:t>
      </w:r>
      <w:r>
        <w:rPr>
          <w:rFonts w:cs="Calibri"/>
          <w:bCs/>
          <w:iCs/>
        </w:rPr>
        <w:t>..…………………………</w:t>
      </w:r>
    </w:p>
    <w:p>
      <w:pPr>
        <w:pStyle w:val="Normal"/>
        <w:ind w:firstLine="708"/>
        <w:jc w:val="both"/>
        <w:rPr>
          <w:rFonts w:cs="Calibri"/>
          <w:bCs/>
          <w:iCs/>
        </w:rPr>
      </w:pPr>
      <w:r>
        <w:rPr>
          <w:rFonts w:cs="Calibri"/>
          <w:bCs/>
          <w:iCs/>
        </w:rPr>
        <w:t>Pojazd po wykonanej adaptacji ma spełniać wymagania aktualnej normy PN EN 1789 (lub norm równoważnych) w zakresie ambulansu typu C, sprzęt medyczny ma spełniać wymagania aktualnej normy PN EN 1865 (lub norm równoważnych) oraz spełniać dodatkowe wymagania określone poniżej:</w:t>
      </w:r>
    </w:p>
    <w:p>
      <w:pPr>
        <w:pStyle w:val="Normal"/>
        <w:rPr>
          <w:rFonts w:cs="Calibri"/>
          <w:bCs/>
          <w:iCs/>
          <w:sz w:val="18"/>
          <w:szCs w:val="18"/>
        </w:rPr>
      </w:pPr>
      <w:r>
        <w:rPr>
          <w:rFonts w:cs="Calibri"/>
          <w:bCs/>
          <w:iCs/>
          <w:sz w:val="18"/>
          <w:szCs w:val="1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175"/>
        <w:gridCol w:w="4912"/>
        <w:gridCol w:w="1167"/>
        <w:gridCol w:w="4097"/>
      </w:tblGrid>
      <w:tr>
        <w:trPr>
          <w:trHeight w:val="284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Lp.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Wymagane parametr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TAK/N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" w:firstLine="1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(określić)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i/>
                <w:i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Oferowane parametry (opisać)</w:t>
            </w:r>
          </w:p>
        </w:tc>
      </w:tr>
      <w:tr>
        <w:trPr>
          <w:trHeight w:val="57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pl-PL"/>
              </w:rPr>
              <w:t>Wymogi co do przedmiotu zamówienia w zakresie pojazdu bazowego</w:t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" w:hAnsi="Calibri" w:eastAsia="Tahoma;Tahoma" w:cs="Calibri"/>
                <w:b/>
                <w:b/>
                <w:smallCaps/>
                <w:sz w:val="20"/>
                <w:szCs w:val="20"/>
                <w:lang w:val="pl-PL"/>
              </w:rPr>
            </w:pPr>
            <w:r>
              <w:rPr>
                <w:rFonts w:eastAsia="Tahoma;Tahoma" w:cs="Calibri"/>
                <w:b/>
                <w:smallCaps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I. NADWOZI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99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"/>
                <w:sz w:val="20"/>
                <w:szCs w:val="20"/>
              </w:rPr>
              <w:t>Typu „furgon podwyższony ”, powyżej 3,5 t dopuszczalnej masy całkowitej, bez ściany działowej pomiędzy kabiną kierowcy a przestrzenią ładunkową przeznaczoną do adaptacji na przedział medyczn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Kabina kierowcy wyposażona w dwa pojedyncze fotele: pasażera i kierowcy, fotele regulowane z podłokietnikam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82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Drzwi tylne wysokie , przeszklone dwuskrzydłowe, otwierane na boki o min. 250º z systemem blokowania przy otwieraniu, o wysokości minimum 1,70 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Drzwi boczne prawe przesuwane do tyłu przeszklone, z odsuwaną szybą, wyjście ze stopniem stałym wewnętrznym i ze stopniem zewnętrznym automatycznie wysuwanym/chowanym przy otwieraniu/zamykaniu drzwi (nie wysuwany/chowany do kasetki, ze względu na zacieranie się takich konstrukcji) Zamawiający dopuszcza by stopień był wyposażeniem fabrycznym lub był montowany na etapie adaptacji ambulansu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"/>
                <w:sz w:val="20"/>
                <w:szCs w:val="20"/>
              </w:rPr>
              <w:t>Drzwi boczne lewe przesuwane do tyłu, bez szyby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Kolor nadwozia żółty (</w:t>
            </w:r>
            <w:r>
              <w:rPr>
                <w:rFonts w:cs="Calibri"/>
                <w:sz w:val="20"/>
                <w:szCs w:val="20"/>
              </w:rPr>
              <w:t>zgodny z Rozporządzeniem Ministra Zdrowia  z dnia 03.01.2023 r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"/>
                <w:sz w:val="20"/>
                <w:szCs w:val="20"/>
              </w:rPr>
              <w:t>Centralny zamek wszystkich drzwi, sterowany pilote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Stopień wejściowy tylny antypoślizgowy, stanowiący jednocześnie funkcję zderzak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Krawędzie progów drzwi kabiny kierowcy,  L+P strona zabezpieczone przed ścieraniem lakieru nakładkami z tworzywa sztuczneg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II.SILNIK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"/>
                <w:sz w:val="20"/>
                <w:szCs w:val="20"/>
              </w:rPr>
              <w:t>Z zapłonem samoczynnym turbodoładowany, z urządzeniem do podgrzewania silnika, ułatwiającym rozruch silnika w warunkach zimow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"/>
                <w:sz w:val="20"/>
                <w:szCs w:val="20"/>
              </w:rPr>
              <w:t>Moc silnika minimum 170 KM , moment obrotowy nie mniejszy niż 400 N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213" w:right="79" w:hanging="213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Silnik spełniający obowiązujące na dzień dostawy normy emisji spalin,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79" w:hanging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ahoma;Tahoma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III.ZESPÓŁ PRZENIESIENIA NAPĘ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Skrzynia biegów automatyczna o min. 5 biegach do przodu i biegu wsteczny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"/>
                <w:sz w:val="20"/>
                <w:szCs w:val="20"/>
              </w:rPr>
              <w:t>Napęd na jedną oś (przednią lub tylną – podać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Tylne koła pojedyncz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;Tahoma" w:cs="Calibri"/>
                <w:b/>
                <w:sz w:val="20"/>
                <w:szCs w:val="20"/>
                <w:lang w:val="en-US"/>
              </w:rPr>
              <w:t>IV. UKŁAD HAMULCOW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;Tahoma" w:cs="Calibri"/>
                <w:b/>
                <w:sz w:val="20"/>
                <w:szCs w:val="20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"/>
                <w:sz w:val="20"/>
                <w:szCs w:val="20"/>
              </w:rPr>
              <w:t>Asystent ruszania tj. system zapobiegający staczaniu się przy ruszaniu „pod górę”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V. INSTALACJA ELEKTRYCZNA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11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Zespół dwóch  akumulatorów  o łącznej pojemności min. 160 Ah do zasilania wszystkich odbiorników prądu – jeden do rozruchu silnika, drugi do zasilania przedziału pacjenta – połączone tak aby były doładowywane zarówno z alternatora w czasie pracy silnika, jak i z prostownika na postoju po podłączeniu zasilania do sieci 230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Alternator o mocy min. 1200W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VI.  WYPOSAŻENIE  POJAZDU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ahoma;Tahoma" w:cs="Calibri"/>
                <w:sz w:val="20"/>
                <w:szCs w:val="20"/>
              </w:rPr>
              <w:t>Wszystkie miejsca siedzące zaopatrzone w bezwładnościowe pasy bezpieczeństwa oraz zagłówki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364" w:leader="none"/>
              </w:tabs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Cs/>
                <w:sz w:val="20"/>
                <w:szCs w:val="20"/>
              </w:rPr>
            </w:pPr>
            <w:r>
              <w:rPr>
                <w:rFonts w:eastAsia="Tahoma;Tahoma" w:cs="Calibri"/>
                <w:bCs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bCs/>
                <w:sz w:val="20"/>
                <w:szCs w:val="20"/>
              </w:rPr>
            </w:pPr>
            <w:r>
              <w:rPr>
                <w:rFonts w:eastAsia="Tahoma;Tahoma" w:cs="Calibri"/>
                <w:bCs/>
                <w:sz w:val="20"/>
                <w:szCs w:val="20"/>
              </w:rPr>
              <w:t>Zbiornik paliwa o pojemności min. 70L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bCs/>
                <w:sz w:val="20"/>
                <w:szCs w:val="20"/>
              </w:rPr>
            </w:pPr>
            <w:r>
              <w:rPr>
                <w:rFonts w:eastAsia="Tahoma;Tahoma" w:cs="Calibri"/>
                <w:bCs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"/>
                <w:sz w:val="20"/>
                <w:szCs w:val="20"/>
              </w:rPr>
              <w:t>Elektryczne otwierane szyby w drzwiach przednich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"/>
                <w:sz w:val="20"/>
                <w:szCs w:val="20"/>
              </w:rPr>
              <w:t>Klimatyzacja kabiny kierowcy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Lusterka  zewnętrzne, regulowane, składane i podgrzewane elektryczn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;Tahoma" w:cs="Calibri"/>
                <w:sz w:val="20"/>
                <w:szCs w:val="20"/>
              </w:rPr>
              <w:t>Lusterko wewnętrzne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Sygnalizacja dźwiękowa lub optyczna w kabinie kierowcy o niedomknięciu którychkolwiek drzwi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;Tahoma" w:cs="Calibri"/>
                <w:sz w:val="20"/>
                <w:szCs w:val="20"/>
              </w:rPr>
              <w:t>Trójkąt ostrzegawczy, gaśnica, apteczka, podnośnik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Dywaniki gumowe dla kierowcy i pasażera w kabinie kierowc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10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Pełnowymiarowe koło zapasow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1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Osłony przeciwbłotne przednie i tyl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1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Czujniki cofania przednie i tyl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1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Pojazd bez systemów utrudniających działania ratownicze tj. bez ogranicznika prędkości, bez tachografu, bez systemu Start-Stop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b/>
                <w:sz w:val="20"/>
                <w:szCs w:val="20"/>
              </w:rPr>
              <w:t>VII. WYMAGANIA OGÓLNE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ahoma;Tahoma"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;Tahoma" w:cs="Calibri"/>
                <w:sz w:val="20"/>
                <w:szCs w:val="20"/>
              </w:rPr>
              <w:t>-----------------------------------------------</w:t>
            </w:r>
          </w:p>
        </w:tc>
      </w:tr>
      <w:tr>
        <w:trPr>
          <w:trHeight w:val="30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 xml:space="preserve">1. 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 xml:space="preserve">Pojazd  fabrycznie nowy – rok produkcji 2023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;Tahoma" w:cs="Calibri"/>
                <w:sz w:val="20"/>
                <w:szCs w:val="20"/>
              </w:rPr>
              <w:t xml:space="preserve">Gwarancja min. 24 miesiące bez limitu kilometrów – na pojazd bazowy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ahoma;Tahoma" w:cs="Calibri"/>
                <w:sz w:val="20"/>
                <w:szCs w:val="20"/>
              </w:rPr>
              <w:t>Gwarancja min. 60 miesięcy od daty podpisania protokołu odbioru na perforację nadwozia ambulansu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268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ahoma;Tahoma" w:cs="Calibri"/>
                <w:b/>
                <w:b/>
                <w:sz w:val="20"/>
                <w:szCs w:val="20"/>
              </w:rPr>
            </w:pPr>
            <w:r>
              <w:rPr>
                <w:rFonts w:eastAsia="Tahoma;Tahoma" w:cs="Calibri"/>
                <w:b/>
                <w:sz w:val="20"/>
                <w:szCs w:val="20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Wraz z pojazdem Wykonawca przekaż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książkę obsługi (przeglądów) pojazdu bazoweg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kartę gwarancyjną pojazdu (jeśli występuje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wyciąg ze świadectwa homologacji dla pojazdu bazowego i skompletowanego ( po zabudowie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uppressAutoHyphens w:val="tru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  <w:t>schemat elektryczny i montażowy dodatkowych instalacji ambulansu – schemat rozmieszczenia przekaźników i bezpieczników chroniących instalacje elektryczne ambulansu oraz wyposażenia dodatkowego w formie papierowej i elektronicznej na nośniku CD, DVD lub inny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Tahoma;Tahoma" w:cs="Calibri"/>
                <w:sz w:val="20"/>
                <w:szCs w:val="20"/>
              </w:rPr>
            </w:pPr>
            <w:r>
              <w:rPr>
                <w:rFonts w:eastAsia="Tahoma;Tahoma" w:cs="Calibri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/>
            </w:pPr>
            <w:r>
              <w:rPr>
                <w:rFonts w:cs="Calibri" w:ascii="Calibri" w:hAnsi="Calibri"/>
                <w:b/>
                <w:smallCaps/>
                <w:sz w:val="20"/>
                <w:lang w:val="pl-PL"/>
              </w:rPr>
              <w:t xml:space="preserve">Wymogi co do przedmiotu zamówienia w zakresie adaptacji na ambulans sanitarny 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mallCap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. NADWOZIE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"/>
              <w:spacing w:lineRule="auto" w:line="240"/>
              <w:ind w:left="71" w:right="13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Minimalne wymiary przedziału medycznego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 mm po wykonaniu adaptacji (długość x szerokość x wysokość) 3200 x 1700 x 1800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"/>
                <w:sz w:val="20"/>
                <w:szCs w:val="20"/>
              </w:rPr>
              <w:t>Drzwi  tylne wyposażone w światła awaryjne, włączające się automatycznie przy otwarciu drzwi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ciany boczne/podłoga przedziału medycznego mają być przystosowane do zamocowania foteli oraz innego wyposażenia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chowek za lewymi drzwiami przesuwnymi (oddzielony od przedziału medycznego i dostępny z zewnątrz pojazdu), z miejscem mocowania min. 2 szt. butli tlenowych 10l, krzesełka transportowego, noszy podbierakowych, materaca próżniowego oraz deski ortopedycznej dla dorosłych. Poprzez drzwi lewe ma być zapewniony dostęp do plecaka / torby medycznej umieszczonej w przedziale medycznym (tzw. podwójny dostęp do plecaka/torby – z przedziału medycznego i z zewnątrz pojazdu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na zmatowione do 2/3 wysokości lub zaklejone folią matową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e wraz z mocowaniem 3 kasków ochronnych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. OGRZEWANIE, WENTYLACJA, KLIMATYZACJ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grzewnica w przedziale medycznym wykorzystująca ciecz chłodzącą silnik do ogrzewania przedziału medyczneg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"/>
                <w:sz w:val="20"/>
                <w:szCs w:val="20"/>
              </w:rPr>
              <w:t>Postojowe – grzejnik elektryczny z możliwością ustawienia temperatury termostatem i zabezpieczeniem o mocy min. 1.8 kW zasilany  z sieci 230 V (podać markę i model urządzenia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"/>
                <w:sz w:val="20"/>
                <w:szCs w:val="20"/>
              </w:rPr>
              <w:t>Wentylacja mechaniczna, nawiewno – wywiewna, zapewniająca prawidłową wentylację przedziału medycznego i zapewniająca wymianę powietrza min 20 razy na godzinę w czasie postoju (proszę podać markę, model i wydajność w m</w:t>
            </w:r>
            <w:r>
              <w:rPr>
                <w:rFonts w:cs="Calibri"/>
                <w:sz w:val="20"/>
                <w:szCs w:val="20"/>
                <w:vertAlign w:val="superscript"/>
              </w:rPr>
              <w:t>3</w:t>
            </w:r>
            <w:r>
              <w:rPr>
                <w:rFonts w:cs="Calibri"/>
                <w:sz w:val="20"/>
                <w:szCs w:val="20"/>
              </w:rPr>
              <w:t>/h),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right="130" w:hanging="0"/>
              <w:rPr/>
            </w:pPr>
            <w:r>
              <w:rPr>
                <w:rFonts w:cs="Calibri"/>
                <w:sz w:val="20"/>
                <w:szCs w:val="20"/>
              </w:rPr>
              <w:t>Niezależne od pracy silnika i układu chłodzenia silnika  dodatkowe ogrzewanie przedziału medycznego, z możliwością ustawienia temperatury i termostatem o mocy min. 5,0  kW tzw. powietrzne.  Ogrzewanie przedziału medycznego z możliwością ustawienia temperatury  termostatem takie, aby przy temperaturach zewnętrznych – 10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Calibri"/>
                <w:sz w:val="20"/>
                <w:szCs w:val="20"/>
              </w:rPr>
              <w:t>C i niższych, ogrzanie wnętrza do temperatury co najmniej + 5</w:t>
            </w:r>
            <w:r>
              <w:rPr>
                <w:rFonts w:cs="Calibri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Calibri"/>
                <w:sz w:val="20"/>
                <w:szCs w:val="20"/>
              </w:rPr>
              <w:t>C nie powinno trwać dłużej niż 15 minut. Po upływie 30 minut w przedziale pacjenta temperatura powinna wynosić co najmniej 22ºC  (proszę podać markę i model urządzenia),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"/>
                <w:sz w:val="20"/>
                <w:szCs w:val="20"/>
              </w:rPr>
              <w:t>Klimatyzacja  dwu parownikowa z niezależną regulacją nawiewu dla kabiny kierowcy i przedziału medycznego.</w:t>
            </w:r>
          </w:p>
          <w:p>
            <w:pPr>
              <w:pStyle w:val="Normal"/>
              <w:tabs>
                <w:tab w:val="clear" w:pos="708"/>
                <w:tab w:val="left" w:pos="-5741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Zamawiający dopuszcza by fabryczna klimatyzacja kabiny kierowcy pojazdu bazowego była rozbudowana na przedział medyczny na etapie adaptacji na ambulans)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INSTALACJA ELEKTRYCZN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ofnity1"/>
              <w:spacing w:lineRule="auto" w:line="240"/>
              <w:ind w:left="71" w:right="13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stalacja dla napięcia 230V w kompletacji:</w:t>
            </w:r>
          </w:p>
          <w:p>
            <w:pPr>
              <w:pStyle w:val="Tekstcofnity1"/>
              <w:spacing w:lineRule="auto" w:line="240"/>
              <w:ind w:left="71" w:right="130" w:hanging="0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1. zasilanie zewnętrzne 230V z zabezpieczeniem  wyłącznikiem       </w:t>
              <w:br/>
              <w:t xml:space="preserve">    przeciwporażeniowym oraz zabezpieczeniem   przed </w:t>
              <w:br/>
              <w:t xml:space="preserve">    uruchomieniem silnika przy podłączonym zasilaniu   230V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360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minimum trzy gniazda poboru prądu w przedziale medycznym zasilane z gniazda umieszczonego na zewnątrz (na pojeździe ma być zamontowana wizualna sygnalizacja informująca o podłączeniu ambulansu do sieci 230V)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kabel zasilający o długości min. 10m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/>
            </w:pPr>
            <w:r>
              <w:rPr>
                <w:rFonts w:cs="Calibri"/>
                <w:bCs/>
                <w:sz w:val="20"/>
                <w:szCs w:val="20"/>
              </w:rPr>
              <w:t>automatyczna ładowarka służąca do ładowania  dwóch fabrycznych akumulatorów działający przy podłączonej instalacji 230V (podać markę i model oraz parametry techniczne)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grzałka w układzie chłodzenia cieczą silnika pojazdu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60" w:right="130" w:hanging="289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inwertor prądu stałego 12V na zmienny 230V o mocy min. 1000W (prąd w „sinusie”), w trakcie jazdy pojazdu w gniazdach 230V ma być dostępne napięcie do obsługi sprzętu medycznego wymagającego zasilania 230V, z możliwością wyłączania napięcia (wyłącznik inwertora)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30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/>
            </w:pP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 xml:space="preserve">1.Instalacja dla napięcia 12V  przedziału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    </w:t>
            </w:r>
            <w:r>
              <w:rPr>
                <w:rFonts w:cs="Calibri"/>
                <w:bCs/>
                <w:sz w:val="20"/>
                <w:szCs w:val="20"/>
              </w:rPr>
              <w:t xml:space="preserve">medycznego  powinna posiadać co najmniej 4 gniazda 12V  </w:t>
              <w:br/>
              <w:t xml:space="preserve">    zabezpieczonych przed zabrudzeniem / zalaniem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>2.Oświetlenie przedziału medycznego:</w:t>
            </w:r>
          </w:p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- </w:t>
            </w: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światło rozproszone realizowane przez lampy typu LED umieszczone po obu stronach górnej części przedziału medycznego zapewniające spełnienie wymogu oświetlenia obszaru pacjenta min. 300lx, a obszar otaczający min. 50lx;</w:t>
            </w:r>
          </w:p>
          <w:p>
            <w:pPr>
              <w:pStyle w:val="Normal"/>
              <w:tabs>
                <w:tab w:val="clear" w:pos="708"/>
                <w:tab w:val="left" w:pos="-5458" w:leader="none"/>
              </w:tabs>
              <w:suppressAutoHyphens w:val="true"/>
              <w:spacing w:lineRule="auto" w:line="240" w:before="0" w:after="0"/>
              <w:ind w:left="142" w:right="13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  <w:t>- minimum 3 punkty ze światłem skupionym, dwa nad noszami oraz jedno nad blatem roboczy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Przedział medyczny ma być wyposażony w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20"/>
                <w:szCs w:val="20"/>
              </w:rPr>
              <w:t>zamontowany na ścianie panel sterujący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>informujący o temperaturze w przedziale medycznym oraz na zewnątrz pojazdu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>z funkcją zegara (aktualny czas) i kalendarza (dzień, data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>informujący o temperaturze wewnątrz termoboxu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 xml:space="preserve">sterujący oświetleniem przedziału medycznego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>sterujący systemem wentylacji przedziału medyczneg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rządzający system ogrzewania przedziału medycznego i klimatyzacji przedziału medycznego z funkcją automatycznego utrzymania zadanej temperatury 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Kabina kierowcy ma być wyposażona w panel sterujący: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 xml:space="preserve">sterujący oświetleniem zewnętrznym( światła robocze)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>informujący kierowcę o braku możliwości uruchomienia pojazdu z powodu  podłączeniu ambulansu do sieci 230 V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 xml:space="preserve">informujący kierowcę o braku możliwości uruchomienia pojazdu z powodu otwartych drzwi między przedziałem medycznym a kabiną kierowcy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/>
            </w:pPr>
            <w:r>
              <w:rPr>
                <w:rFonts w:cs="Calibri"/>
                <w:sz w:val="20"/>
                <w:szCs w:val="20"/>
              </w:rPr>
              <w:t>informujący kierowcę o poziomie naładowania akumulatora samochodu bazowego i akumulatora dodatkowego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spacing w:lineRule="auto" w:line="240" w:before="0" w:after="0"/>
              <w:ind w:left="426" w:hanging="28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strzegający kierowcę (sygnalizacja dźwiękowa) o nie doładowaniu akumulatora samochodu bazowego i akumulatora dodatkoweg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SYGNALIZACJA ŚWIETLNO – DŹWIĘKOWA I OZNAKOWANIE</w:t>
            </w:r>
          </w:p>
          <w:p>
            <w:pPr>
              <w:pStyle w:val="Normal"/>
              <w:tabs>
                <w:tab w:val="clear" w:pos="708"/>
                <w:tab w:val="left" w:pos="212" w:leader="none"/>
                <w:tab w:val="left" w:pos="420" w:leader="none"/>
                <w:tab w:val="center" w:pos="2830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rzedniej części dachu pojazdu sygnalizacja świetlna typu LED, w postaci lampy zintegrowanej z dachem lub belki świetlnej, wyposażona w dwa reflektory typu LED do oświetlania przedpola pojazdu oraz napis „AMBULANS”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a wysokości pasa przedniego 2 lampy pulsacyjne barwy niebieskiej typu LED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520" w:leader="none"/>
                <w:tab w:val="left" w:pos="-5741" w:leader="none"/>
                <w:tab w:val="left" w:pos="1710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Na lusterkach zewnętrznych i na przednich błotnikach lampy pulsacyjne barwy niebieskiej typu LED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tylnej części dachu pojazdu sygnalizacja świetlna typu LED, w postaci lampy zintegrowanej z dachem lub belki świetlnej wyposażonej w dwa reflektory typu LED do oświetlania pola za pojazde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>Sygnał d</w:t>
            </w:r>
            <w:r>
              <w:rPr>
                <w:rFonts w:eastAsia="TimesNewRoman;Arial Unicode MS" w:cs="Calibri"/>
                <w:sz w:val="20"/>
                <w:szCs w:val="20"/>
              </w:rPr>
              <w:t>ź</w:t>
            </w:r>
            <w:r>
              <w:rPr>
                <w:rFonts w:cs="Calibri"/>
                <w:sz w:val="20"/>
                <w:szCs w:val="20"/>
              </w:rPr>
              <w:t>wi</w:t>
            </w:r>
            <w:r>
              <w:rPr>
                <w:rFonts w:eastAsia="TimesNewRoman;Arial Unicode MS" w:cs="Calibri"/>
                <w:sz w:val="20"/>
                <w:szCs w:val="20"/>
              </w:rPr>
              <w:t>ę</w:t>
            </w:r>
            <w:r>
              <w:rPr>
                <w:rFonts w:cs="Calibri"/>
                <w:sz w:val="20"/>
                <w:szCs w:val="20"/>
              </w:rPr>
              <w:t>kowy modulowany o mocy min. 100 W z mo</w:t>
            </w:r>
            <w:r>
              <w:rPr>
                <w:rFonts w:eastAsia="TimesNewRoman;Arial Unicode MS" w:cs="Calibri"/>
                <w:sz w:val="20"/>
                <w:szCs w:val="20"/>
              </w:rPr>
              <w:t>ż</w:t>
            </w:r>
            <w:r>
              <w:rPr>
                <w:rFonts w:cs="Calibri"/>
                <w:sz w:val="20"/>
                <w:szCs w:val="20"/>
              </w:rPr>
              <w:t>liwo</w:t>
            </w:r>
            <w:r>
              <w:rPr>
                <w:rFonts w:eastAsia="TimesNewRoman;Arial Unicode MS" w:cs="Calibri"/>
                <w:sz w:val="20"/>
                <w:szCs w:val="20"/>
              </w:rPr>
              <w:t>ś</w:t>
            </w:r>
            <w:r>
              <w:rPr>
                <w:rFonts w:cs="Calibri"/>
                <w:sz w:val="20"/>
                <w:szCs w:val="20"/>
              </w:rPr>
              <w:t>ci</w:t>
            </w:r>
            <w:r>
              <w:rPr>
                <w:rFonts w:eastAsia="TimesNewRoman;Arial Unicode MS" w:cs="Calibri"/>
                <w:sz w:val="20"/>
                <w:szCs w:val="20"/>
              </w:rPr>
              <w:t xml:space="preserve">ą </w:t>
            </w:r>
            <w:r>
              <w:rPr>
                <w:rFonts w:cs="Calibri"/>
                <w:sz w:val="20"/>
                <w:szCs w:val="20"/>
              </w:rPr>
              <w:t>podawania komunikatów głosem zgodny z obowi</w:t>
            </w:r>
            <w:r>
              <w:rPr>
                <w:rFonts w:eastAsia="TimesNewRoman;Arial Unicode MS" w:cs="Calibri"/>
                <w:sz w:val="20"/>
                <w:szCs w:val="20"/>
              </w:rPr>
              <w:t>ą</w:t>
            </w:r>
            <w:r>
              <w:rPr>
                <w:rFonts w:cs="Calibri"/>
                <w:sz w:val="20"/>
                <w:szCs w:val="20"/>
              </w:rPr>
              <w:t>zuj</w:t>
            </w:r>
            <w:r>
              <w:rPr>
                <w:rFonts w:eastAsia="TimesNewRoman;Arial Unicode MS" w:cs="Calibri"/>
                <w:sz w:val="20"/>
                <w:szCs w:val="20"/>
              </w:rPr>
              <w:t>ą</w:t>
            </w:r>
            <w:r>
              <w:rPr>
                <w:rFonts w:cs="Calibri"/>
                <w:sz w:val="20"/>
                <w:szCs w:val="20"/>
              </w:rPr>
              <w:t>cymi przepisami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e sygnały dźwiękowe (awaryjne) pneumatyczne lub elektryczne przeznaczone do pracy ciągłej – podać markę i model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łączanie sygnalizacji dźwiękowo-świetlnej realizowane przez jeden główny włącznik umieszczony w widocznym, łatwo dostępnym miejscu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>Oznakowanie pojazdu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>- 3 pasy odblaskowe zgodnie z Rozporządzeniem Ministra Zdrowia  z dnia 03.01.2023 r. wykonanych z folii: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>a) typu 3 barwy czerwonej o szer. min. 15 cm, umieszczony w obszarze pomiędzy linią okien i nadkoli</w:t>
            </w:r>
          </w:p>
          <w:p>
            <w:pPr>
              <w:pStyle w:val="Normal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>b) typu 1 lub 3 barwy czerwonej o szer. min. 15 cm umieszczony wokół dachu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c) typu 1 lub 3 barwy niebieskiej umieszczony bezpośrednio nad pasem czerwonym (o którym mowa w pkt. „a”)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- z przodu i z tyłu pojazdu napis: AMBULANS zgodnie z Rozporządzeniem Ministra Zdrowia  z dnia 03.01.2023 r.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>- oznakowanie symbolem ratownictwa medycznego zgodnie z Rozporządzeniem Ministra Zdrowia z dnia 03.01.2023 r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po obu bokach pojazdu nadruk barwy czerwonej </w:t>
            </w:r>
            <w:r>
              <w:rPr>
                <w:rFonts w:cs="Calibri"/>
                <w:b/>
                <w:sz w:val="20"/>
                <w:szCs w:val="20"/>
              </w:rPr>
              <w:t>„S” lub „P”</w:t>
            </w:r>
            <w:r>
              <w:rPr>
                <w:rFonts w:cs="Calibri"/>
                <w:sz w:val="20"/>
                <w:szCs w:val="20"/>
              </w:rPr>
              <w:t>( do uzgodnienia po podpisaniu umowy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azwa dysponenta jednostki umieszczona po obu bokach pojazdu w dolnej części drzwi kierowcy i pasażera: „</w:t>
            </w:r>
            <w:r>
              <w:rPr>
                <w:rFonts w:cs="Calibri"/>
                <w:b/>
                <w:sz w:val="20"/>
                <w:szCs w:val="20"/>
              </w:rPr>
              <w:t>Świętokrzyskie Centrum Ratownictwa Medycznego i Transportu Sanitarnego w Kielcach”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ind w:left="108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.WYPOSAŻENIE W ŚRODKI ŁĄCZNOŚCI</w:t>
            </w:r>
          </w:p>
          <w:p>
            <w:pPr>
              <w:pStyle w:val="Normal"/>
              <w:tabs>
                <w:tab w:val="clear" w:pos="708"/>
                <w:tab w:val="left" w:pos="637" w:leader="none"/>
              </w:tabs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169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20"/>
                <w:szCs w:val="20"/>
              </w:rPr>
              <w:t>Na dachu pojazdu antena radiotelefonu spełniająca następującej wymogi: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20"/>
                <w:szCs w:val="20"/>
              </w:rPr>
              <w:t>- zakres częstotliwości -168-170 MHz,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20"/>
                <w:szCs w:val="20"/>
              </w:rPr>
              <w:t>- współczynnik fali stojącej -1,6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olaryzacja pionow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charakterystyka promieniowania –dookólna,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odporność na działanie wiatru min. 55 m/s. </w:t>
            </w:r>
            <w:r>
              <w:rPr>
                <w:rFonts w:cs="Calibri"/>
                <w:bCs/>
                <w:sz w:val="20"/>
                <w:szCs w:val="20"/>
              </w:rPr>
              <w:t>Antena typu 3089/1 lub równoważna do radiotelefonu cyfrowo-analogowego(DMR).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Instalację doprowadzić do miejsca instalacji radiotelefonu na desce rozdzielczej kierowcy, okablowanie z zapasem 50 c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nie instalacji do podłączenia radiotelefon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nteny do zamontowanego sterownika opisanego poniżej (pkt. 4) 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20"/>
                <w:szCs w:val="20"/>
              </w:rPr>
              <w:t>-złącze SMA – żeńskie proste GSM</w:t>
            </w:r>
          </w:p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złącze SMA – męskie proste GP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ntaż sterownika Teltonika FMC 640 lub równoważny (przewidziany do współpracy z SWD PRM)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20"/>
                <w:szCs w:val="20"/>
              </w:rPr>
              <w:t>Głośnik w przedziale medycznym z możliwością podłączenia do radiotelefon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teny na dachu pojazdu winny być zainstalowane we wzajemnej odległości od siebie nie mniejszej niż 40 c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stalacja okablowania oraz samych anten powinna być wykonana w taki sposób, aby wymiana anten i ich okablowania nie wymuszała odkręcania, rozbierania elementów tapicerki wewnętrznej ,podsufitki itp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rowadzenie instalacji do zasilania i sterowania urządzeniami systemu SWD PRM. Wszystkie wymagane napięcia i sygnały dla urządzeń SWD będą wyprowadzone w uzgodnionych miejscach zgodnie z poniższym zestawieniem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pięcia i sygnały dla modułu GPS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e napięcie zasilania 12-18 V przed wyłącznikiem zapłonu, zabezpieczenie 0,5 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gnał wejściowy działania sygnalizacji świetlnej(koguty) –                   ( poziom 10-14 V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gnał wejściowy działania sygnalizacji dźwiękowej – ( poziom 10-14 V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ygnał po włączeniu zapłonu –(poziom10-14 V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pięcia i sygnały dla drukarki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e napięcie zasilania – ( poziom 12-14 V) z  zabezpieczeniem 8 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/w zasilanie tylko przy włączonym silniku lub po podłączeniu ambulansu do zasilania zewnętrznego z sieci 230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Napięcia i sygnały dla tablet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łe napięcie zasilania – ( poziom 12-14 V) z zabezpieczeniem 10 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/w zasilanie tylko przy włączonym silniku lub po podłączeniu ambulansu do zasilania zewnętrznego z sieci 230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Uchwyt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montowanie uchwytów mocujących stację dokującą (wraz ze stacją dokującą) pod tablet (Zebra RTL10C1) w kabinie kierowcy oraz doprowadzeniem wyżej omówionych przewodów zasilających i przewodu USB łączącego tablet z drukarką (bez tabletu i bez drukarki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.  PRZEDZIAŁ MEDYCZNY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typoślizgowa podłoga, wzmocniona, połączona szczelnie z zabudową ścian ,umożliwiająca mocowanie lawety lub nosz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Calibri"/>
                <w:sz w:val="20"/>
                <w:szCs w:val="20"/>
              </w:rPr>
              <w:t>Ściany boczne i sufit pokryte specjalnym tworzywem sztucznym – łatwo zmywalnym i odpornym na środki dezynfekujące, w kolorze białym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71" w:right="13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a prawej ściani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inimum jeden fotel obrotow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,  wyposażony w bezwładnościowe, trzypunktowe pasy bezpieczeństwa i zagłówek, ze składanym do pionu siedziskiem i regulowanym oparciem pod plecami (regulowany kąt oparcia). Fotel z czujnikiem zapięcia pasów (w kabinie kierowcy sygnalizacja braku zapięcia pasów osoby siedzącej na fotelu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54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0" w:leader="none"/>
              </w:tabs>
              <w:suppressAutoHyphens w:val="true"/>
              <w:spacing w:before="0" w:after="0"/>
              <w:ind w:left="71" w:right="13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rzy ścianie działowej u wezgłowia noszy fotel obrotowy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umożliwiający jazdę tyłem do kierunku jazdy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, ze składanym do pionu siedziskiem, zagłówkiem (regulowanym lub zintegrowanym), bezwładnościowym pasem bezpieczeństwa oraz regulowanym oparciem pod plecami (regulowany kąt oparcia) </w:t>
            </w:r>
          </w:p>
          <w:p>
            <w:pPr>
              <w:pStyle w:val="TextBodyIndent"/>
              <w:tabs>
                <w:tab w:val="clear" w:pos="708"/>
                <w:tab w:val="left" w:pos="420" w:leader="none"/>
              </w:tabs>
              <w:suppressAutoHyphens w:val="true"/>
              <w:spacing w:before="0" w:after="0"/>
              <w:ind w:left="71" w:right="13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tel z czujnikiem zapięcia pasów (w kabinie kierowcy sygnalizacja braku zapięcia pasów osoby siedzącej na fotelu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0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groda między kabiną kierowcy a przedziałem medycznym. Przegroda zapewniająca możliwość oddzielenia obu przedziałów oraz swobodną komunikację pomiędzy personelem medycznym a kierowcą, przegroda ma być wyposażona w drzwi przesuwne  (wymiary przejścia mierzone w świetle: wysokość min. 175 cm, szerokość min. 40 cm .Jeżeli drzwi są zamontowane, nie powinno być możliwości prowadzenia pojazdu z drzwiami w pozycji otwartej.    Drzwi te powinny być zabezpieczone przed otwarciem gdy ambulans drogowy jest w ruchu .Podczas postoju pojazdu z zapalonym silnikiem ,powinna być możliwość otwarcia drzwi przesuwnych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Calibri"/>
                <w:sz w:val="20"/>
                <w:szCs w:val="20"/>
              </w:rPr>
              <w:t>Zabudowa meblowa na ścianach bocznych (lewej i prawej)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zestawy szafek i półek wykonanych z tworzywa sztucznego, zabezpieczone przed niekontrolowanym wypadnięciem umieszczonych tam przedmiotów, z miejscem mocowania wyposażenia medycznego tj. szyny Kramera, torba opatrunkowa i inne,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Calibri"/>
                <w:sz w:val="20"/>
                <w:szCs w:val="20"/>
              </w:rPr>
              <w:t>- półki podsufitowe z przezroczystymi szybkami i podświetleniem umożliwiającym podgląd na umieszczone tam przedmioty (na ścianie lewej co najmniej 4 szt., na ścianie prawej co najmniej 2 szt.)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na ścianie lewej zamykany schowek na środki psychotropowe z cyfrowym zamkiem szyfrowym, kosz na śmieci, uchwyty do mocowania rękawiczek 3 sz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Calibri"/>
                <w:sz w:val="20"/>
                <w:szCs w:val="20"/>
              </w:rPr>
              <w:t>Zabudowa meblowa na ścianie działowej: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szafka z blatem roboczym wykończonym blachą nierdzewną (wysokość blatu roboczego 100 cm ± 10 cm – podać wartość oferowaną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in. dwie szuflady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kosz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/>
            </w:pPr>
            <w:r>
              <w:rPr>
                <w:rFonts w:cs="Calibri"/>
                <w:sz w:val="20"/>
                <w:szCs w:val="20"/>
              </w:rPr>
              <w:t>Sufitowy uchwyt do kroplówek na min. 4 szt. pojemników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fitowy uchwyt dla personelu medycznego umieszczony  wzdłuż osi główne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yliczkreska"/>
              <w:snapToGrid w:val="false"/>
              <w:spacing w:lineRule="auto" w:line="240"/>
              <w:ind w:left="71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Na lewej ścianie przestrzeń przeznaczona do mocowania defibrylatora, respiratora, pompy infuzyjnej, ssaka i innego sprzętu. Zamocowane 2 poziome szyny mocujące do których mogą być przykręcane, w różnych kombinacjach min. 3 uniwersalne płyty mocującej – płyty w ukompletowaniu , do których można niezależnie mocować: uchwyt pod dowolny typ defibrylatora, respiratora, pompy infuzyjnej. Płyty mają mieć możliwość przesuwania wzdłuż osi pojazdu tj. możliwość rozmieszczenia ww. sprzętu medycznego wg uznania Zamawiającego w każdym momencie eksploatacji.</w:t>
            </w:r>
          </w:p>
          <w:p>
            <w:pPr>
              <w:pStyle w:val="Normal"/>
              <w:snapToGrid w:val="fals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waga – Zamawiający nie dopuszcza mocowania na stałe uchwytów do ww. sprzętu medycznego bezpośrednio do ściany przedziału medycznego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entralna  instalacja tlenowa dostosowana do zasilania w tlen z butli 10l. </w:t>
            </w:r>
            <w:r>
              <w:rPr>
                <w:rFonts w:cs="Calibri"/>
                <w:b/>
                <w:bCs/>
                <w:sz w:val="20"/>
                <w:szCs w:val="20"/>
              </w:rPr>
              <w:t>(</w:t>
            </w:r>
            <w:r>
              <w:rPr>
                <w:rFonts w:cs="Calibri"/>
                <w:b/>
                <w:sz w:val="20"/>
                <w:szCs w:val="20"/>
              </w:rPr>
              <w:t>wraz z butlami tlenowymi i reduktorami).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minimum 3 gniazda poboru tlenu typu AGA, monoblokowe typu panelowego (min. 2 na ścianie lewej i min. 1 w suficie)</w:t>
            </w:r>
          </w:p>
          <w:p>
            <w:pPr>
              <w:pStyle w:val="Normal"/>
              <w:tabs>
                <w:tab w:val="clear" w:pos="708"/>
                <w:tab w:val="left" w:pos="-2590" w:leader="none"/>
              </w:tabs>
              <w:spacing w:lineRule="auto" w:line="240" w:before="0" w:after="0"/>
              <w:ind w:left="71" w:right="130" w:hanging="0"/>
              <w:rPr>
                <w:rFonts w:cs="Calibri"/>
                <w:i/>
                <w:i/>
                <w:iCs/>
                <w:dstrike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min. 1 przepływomierz obrotowy z nawilżaczem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i/>
                <w:i/>
                <w:iCs/>
                <w:dstrike/>
                <w:sz w:val="20"/>
                <w:szCs w:val="20"/>
              </w:rPr>
            </w:pPr>
            <w:r>
              <w:rPr>
                <w:rFonts w:cs="Calibri"/>
                <w:i/>
                <w:iCs/>
                <w:dstrike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uppressAutoHyphens w:val="true"/>
              <w:spacing w:lineRule="auto" w:line="240" w:before="0" w:after="0"/>
              <w:ind w:left="71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stalacja próżniowa z regulacją siły ssania oraz manometrem podciśnienia – zestaw kompletny do użycia wyposażony w słój o pojemności min. 1 l oraz przewód o długości min. 1,5 m zakończony łącznikiem do cewników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Podstawa (laweta) pod nosze główne </w:t>
            </w:r>
            <w:r>
              <w:rPr>
                <w:rFonts w:cs="Calibri"/>
                <w:bCs/>
                <w:sz w:val="20"/>
                <w:szCs w:val="20"/>
              </w:rPr>
              <w:t>posiadająca przesuw boczny, możliwość pochyłu o min. 10</w:t>
            </w:r>
            <w:r>
              <w:rPr>
                <w:rFonts w:cs="Calibri"/>
                <w:bCs/>
                <w:sz w:val="20"/>
                <w:szCs w:val="20"/>
                <w:vertAlign w:val="superscript"/>
              </w:rPr>
              <w:t>0</w:t>
            </w:r>
            <w:r>
              <w:rPr>
                <w:rFonts w:cs="Calibri"/>
                <w:bCs/>
                <w:sz w:val="20"/>
                <w:szCs w:val="20"/>
              </w:rPr>
              <w:t xml:space="preserve"> do pozycji Trendelenburga i Antytrendelenburga, (pozycji drenażowej), z wysuwem na zewnątrz pojazdu umożliwiającym wjazd noszy na lawetę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pacing w:lineRule="auto" w:line="240" w:before="0" w:after="0"/>
              <w:ind w:left="142" w:right="130" w:hanging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</w:rPr>
              <w:t>Podać markę i model, załączyć do oferty folder i deklarację zgodności)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364" w:leader="none"/>
              </w:tabs>
              <w:snapToGrid w:val="false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30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rFonts w:cs="Calibri"/>
                <w:sz w:val="20"/>
                <w:szCs w:val="20"/>
              </w:rPr>
              <w:t xml:space="preserve">Termobox stacjonarny do ogrzewania płynów infuzyjnych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chwyt na dwie butle tlenowe o pojemności 2,7l </w:t>
            </w:r>
            <w:r>
              <w:rPr>
                <w:rFonts w:cs="Calibri"/>
                <w:b/>
                <w:bCs/>
                <w:sz w:val="20"/>
                <w:szCs w:val="20"/>
              </w:rPr>
              <w:t>(wraz z butlami 2,7l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POSAŻENIE POJAZDU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54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" w:leader="none"/>
                <w:tab w:val="left" w:pos="2127" w:leader="none"/>
              </w:tabs>
              <w:suppressAutoHyphens w:val="true"/>
              <w:spacing w:lineRule="auto" w:line="240" w:before="0" w:after="0"/>
              <w:ind w:left="74" w:right="130" w:hanging="0"/>
              <w:rPr/>
            </w:pPr>
            <w:r>
              <w:rPr>
                <w:rFonts w:cs="Calibri"/>
                <w:sz w:val="20"/>
                <w:szCs w:val="20"/>
              </w:rPr>
              <w:t>Dodatkowa gaśnica w przedziale medycznym, młotek do wybijania szyb, nóż do przecinania pasów bezpieczeństwa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aca 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nośny szperacz ręczny z podstawą umożliwiająca prace bez konieczności trzymania w dłoni ,  z zasilaniem akumulatorowym z zasilaniem sieciowym 230V oraz z zasilaniem 12V z instalacji w ambulansie ( zalecane światła LED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46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Calibri"/>
                <w:sz w:val="20"/>
                <w:szCs w:val="20"/>
              </w:rPr>
              <w:t>Reflektory zewnętrzne, po bokach oraz z tyłu pojazdu, po 2 z każdej strony, ze światłem rozproszonym do oświetlenia miejsca akcji, włączanie i wyłączanie reflektorów zarówno z kabiny kierowcy jak i z przedziału medycznego.</w:t>
            </w:r>
          </w:p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flektory typu LED. Reflektory automatycznie wyłączające się po ruszeniu pojazdu i osiągnięciu prędkości 15 km/h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mera cofa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mpka co-pilot (na giętkim przewodzie w kabinie kierowcy)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VIII. WYMAGANIA OGOL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----------------------------------------------------</w:t>
            </w:r>
          </w:p>
        </w:tc>
      </w:tr>
      <w:tr>
        <w:trPr>
          <w:trHeight w:val="3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Calibri"/>
                <w:sz w:val="20"/>
                <w:szCs w:val="20"/>
              </w:rPr>
              <w:t>Karta gwarancyjna zabudowy przedziału medyczneg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Karty gwarancyjne i paszporty: noszy głównych, transportera noszy, defibrylatora, respiratora transportowego, urządzenia do kompresji klatki piersiowej oraz reduktorów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/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4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oferty należy dołączyć certyfikat zgodności z normą PN EN 1789  lub równoważną w zakresie ambulansu typu C wystawiony przez jednostkę notyfikowan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pl-PL"/>
              </w:rPr>
              <w:t>Wymogi co do przedmiotu zamówienia w zakresie adaptacji na ambulans sanitarny</w:t>
            </w:r>
          </w:p>
          <w:p>
            <w:pPr>
              <w:pStyle w:val="Tekstcofnity"/>
              <w:tabs>
                <w:tab w:val="clear" w:pos="708"/>
                <w:tab w:val="left" w:pos="0" w:leader="none"/>
              </w:tabs>
              <w:spacing w:lineRule="auto" w:line="240"/>
              <w:ind w:left="360" w:right="78" w:hanging="360"/>
              <w:jc w:val="center"/>
              <w:rPr>
                <w:rFonts w:ascii="Calibri" w:hAnsi="Calibri" w:cs="Calibri"/>
                <w:b/>
                <w:b/>
                <w:smallCap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mallCaps/>
                <w:sz w:val="20"/>
                <w:lang w:val="pl-PL"/>
              </w:rPr>
              <w:t>(</w:t>
            </w:r>
            <w:r>
              <w:rPr>
                <w:rFonts w:cs="Calibri" w:ascii="Calibri" w:hAnsi="Calibri"/>
                <w:b/>
                <w:smallCaps/>
                <w:sz w:val="20"/>
                <w:u w:val="single"/>
                <w:lang w:val="pl-PL"/>
              </w:rPr>
              <w:t>Sprzęt medyczny ma spełniać wymogi aktualnej normy PN-EN 1865 lub normy równoważnej</w:t>
            </w:r>
            <w:r>
              <w:rPr>
                <w:rFonts w:cs="Calibri" w:ascii="Calibri" w:hAnsi="Calibri"/>
                <w:b/>
                <w:smallCaps/>
                <w:sz w:val="20"/>
                <w:lang w:val="pl-PL"/>
              </w:rPr>
              <w:t>)</w:t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mallCaps/>
                <w:sz w:val="20"/>
                <w:szCs w:val="20"/>
                <w:lang w:val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1620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. ZESTAW TRANSPORTOW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28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NOSZE GŁÓWNE 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podać markę , model i rok produkcji (nie starsze niż 2022r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ne z materiału odpornego na korozję ,lub z materiału zabezpieczonego przed korozj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sze potrójnie łamane z możliwością ustawienia pozycji przeciwwstrząsowej i pozycji zmniejszającej napięcie mięśni brzucha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stosowane do prowadzenia reanimacji, wyposażone w twardą płytę na całej długości pod materacem umożliwiającą ustawienie wszystkich dostępnych funkcji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możliwością płynnej regulacji kąta nachylenia oparcia pod plecami do min.80 stopni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ma noszy pod głową pacjenta umożliwiająca odgięcie głowy do tyłu, przygięcie głowy do klatki piersiowej i ułożenia na wznak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zestawem pasów zabezpieczających pacjenta, o regulowanej długości, mocowanych bezpośrednio do ramy noszy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posażone w cienki nie sprężynujący materac z tworzywa sztucznego umożliwiający ustawienie wszystkich dostępnych pozycji transportowych, o powierzchni antypoślizgowej, nie absorbujący krwi i płynów, odporny na środki dezynfekujące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 składanymi wzdłuż lub na boki poręczami bocznym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 wysuwanymi rączkami do przenoszenia, umieszczonymi z przodu i z tyłu nosz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kładany wieszak na pojemnik z płynami infuzyjnym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 noszy max 23 kg zgodna z wymogami normy PN EN 1865 lub równoważne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wałe oznakowanie, najlepiej graficzne elementów związanych z obsługą nosz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datkowy zestaw pasów lub uprzęży służący do transportu małych dzieci na noszach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 dopuszczalne noszy minimum 230 kg (podać obciążenie dopuszczalne w kg)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 xml:space="preserve">TRANSPORTER NOSZY GŁÓWNYCH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u w:val="single"/>
              </w:rPr>
              <w:t>podać markę i model i rok produkcji (nie starszy niż 2022r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posażony w system niezależnego składania się goleni przednich i tylnych przy wprowadzaniu i wyprowadzaniu noszy z/do ambulansu, pozwalający na bezpieczne wprowadzenie/wyprowadzenie noszy z pacjentem nawet przez jedną osob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zybki i łatwy system połączenia z noszam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gulacja wysokości w min sześciu poziomach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zapięcia noszy przodem lub nogami w kierunku jazd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bojniki na golenia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podwozie transportera umożliwiające  łatwe składanie i rozkładania podwozia przy załadunku i rozładunku noszy do karetki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posażony w min. 4 kółka obrotowe i skrętne w zakresie  360 stopni, oraz min. 2 kółka wyposażone w hamulce,   </w:t>
            </w:r>
          </w:p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ać średnicę kółek w m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ość ustawienia pozycji drenażowych Trendelenburga i Fowlera na minimum trzech poziomach pochyl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ciążenie dopuszczalne transportera minimum 250 kg (podać dopuszczalne obciążenie w kg)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ga zestawu transportowego do max. 51 kg zgodnie z wymogami aktualnej normy PN EN 1865 lub równoważne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owanie transportera do lawety ambulansu zgodne z wymogami aktualnej normy PN EN 1789+A2:2015 lub równoważne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osze i transporter muszą posiadać trwale oznakowane najlepiej graficzne elementów związanych z ich  obsługą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osze i transporter muszą być wykonany z materiału odpornego na korozję, lub z materiału zabezpieczonego przed korozj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36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eklaracje zgodności zgodne z aktualną normą PN EN 1789+A2:2015 oraz PN EN 1865 lub równoważnych  na oferowany system transportowy(nosze i transporter),załączyć do oferty folder oraz powyższe deklaracje zgodności;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efibrylator transportow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Defibrylator fabrycznie nowy, rok produkcji min 2022,okres gwarancji min.24 miesiące. Podać markę, model, rok produkcji, załączyć folder do ofert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eastAsia="ar-SA"/>
              </w:rPr>
              <w:t>Aparat przenośny z torbą transportową i uchwytem karetkowym (ściennym), ciężar defibrylatora do 10 kg wraz z łyżkami dla dzieci i dla dorosł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eastAsia="ar-SA"/>
              </w:rPr>
              <w:t>Zasilanie 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akumulator bez efektu pamięci lub zminimalizowanym efektem pamięci. Nie dopuszcza się akumulatora/rów  Ni- Cd. Czas pracy z akumulatora/ów zainstalowanych w aparacie minimum 6 godzin ciągłego monitorowania EKG lub min. 100 defibrylacji energią maksymalną.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Zasilanie defibrylatora poprzez uchwyt karetkowy podłączony do instalacji 12V w ambulansie, możliwość ładowania również akumulatorów w aparacie w trakcie jazdy ambulansem lub postoju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Cs/>
                <w:color w:val="000000"/>
                <w:sz w:val="20"/>
                <w:szCs w:val="20"/>
                <w:lang w:eastAsia="ar-SA"/>
              </w:rPr>
              <w:t>Czas ładowania do energii maksymalnej max 6 -7 sekund, gotowość sygnalizowana  sygnałem akustycznym i optycznym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Defibrylacja ręczna i pólautomatyczn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ar-SA"/>
              </w:rPr>
              <w:t>Tryb manualny i półautomatyczn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Dwufazowa fala defibrylacji w zakresie co najmniej od 2-200 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ar-SA"/>
              </w:rPr>
              <w:t>Dostępny poziom energii zewnętrznej – min.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Automatyczna kompensacja napięciowa lub prądowa impedancji ciała pacjenta przy defibrylacji przy pomocy łyżek i elektrod wielofunkcyjnych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Możliwość wyboru poziomu energii, ładowania, wyzwolenia impulsu defibrylacyjnego i sterowania wydrukiem za pomocą łyżek twardych, jak również za pomocą panelu czołoweg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Defibrylacja przez łyżki twarde i elektrody naklejane, w wyposażeniu łyżki dziecięc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eastAsia="ar-SA"/>
              </w:rPr>
              <w:t>Stymulacja przezskórn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Częstość impulsów/minutę min. ok. 40-180 imp/mi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Regulacja prądu stymulacji min. 10-140 m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Z wbudowanym rejestratorem termicznym EK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Pamięć wewnętrzna  do min. ok. 300-400 zdarzeń i min 30 zrzutów ekranowych( monitorowanie, defibrylacja, stymulacja, procedury terapeutyczne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Z wbudowanym  w aparat modułem pomiaru SPO2 technologii Masimo SET , które są odporne  na zakłócenia  w komplecie  czujnik  typu klips na pale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Moduł 3 i 12 odprowadzeń EK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Monitorowanie  12 odprowadzeń EKG z analizą, interpretacją słowną i możliwością transmisji poprzez modem GSM,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Transmisja 12 odprowadzeniowego zapisu EKG oraz mierzonych parametrów przez dedykowany modem, transmisja GSM 3 G bez karty sim operatora sieci komórkowej poprzez system ZOLL MedGate stanowiący własność Zamawiającego do pracowni hemodynamicznych w obszarze działania zespołów ratownictwa medycznego ŚCRMiTS w Kielcach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Prezentacja zapisu na ekranie kolorowym LC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Filtr cyfrowy umożliwiający prezentację na ekranie niezakłóconego przebiegu EKG w trakcie  uciskania klatki piersiowe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Wzmocnienie zapisu EKG regulowane w zakresie min. 0,25 do 2,0 cm/mV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Alarmy częstości akcji serca, zakres pomiaru częstości akcji serca min.30-300/mi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Ekran kolorowy o przekątnej min.6 cal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Możliwość wyświetlania min.2 krzywych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dynamicznych jednocześn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>Wyświetlanie na ekranie oraz wydruk pełnego EKG oraz wydruk pełnego zapisu 12 odprowadzeń EKG, interpretacji słownej wyników analizy oraz wyników pomiarów amplitudowo-czasow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 xml:space="preserve">Pomiar SPO2 w technologii Massimo SET, 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zakres pomiaru między 1-100%, a pulsu min. 25-240/min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Z funkcją umożliwiającą pomiar NIBP(nieinwazyjny pomiar ciśnienia) w kpl. min. 4 mankiety: niemowląt, dzieci, dorosłych i otył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Aparat z zabezpieczeniem w zakresie min. IP 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wca zapewnia wykonanie odpłatnego (nie wliczonego w cenę oferty) przeglądu przez autoryzowany serwis w czasie trwania gwarancji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posażen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Kabel 12 odprowadzeniowy 1 sz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Łyżki dziecięce i dla dorosł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Akumulator/or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Elektrody defibrylacyjne samoprzylepne dla dorosłych i dla dziec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Papier do drukarki 2 sz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Uchwyt do zawieszania aparatu w karetce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posiadający certyfikat zgodności z norm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PN EN 1789 lub róznoważną załączyć do ofert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Torba transportowa z kieszeniami na kable i elektrod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Czujnik SPO2 klips palcowy min. 1 sz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Kabel do stymulacji w komplec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Komunikacja i opisy na panelu sterującym w języku polski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Certyfikat CE potwierdzający zgodność z Dyrektywą UE nr 93/42/EWG  na defibrylator dołączyć do ofert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Folder z opisem parametrów  urządzenia  dołączyć do ofert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Instrukcję obsługi w języku polskim należy dostarczyć wraz ze sprzęt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sz w:val="20"/>
                <w:szCs w:val="20"/>
                <w:lang w:eastAsia="ar-SA"/>
              </w:rPr>
              <w:t>IV Urządzenie do mechanicznej kompresji klatki piersiowej</w:t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  <w:t>Przenośne urządzenie przeznaczone do mechanicznej kompresji klatki piersiowej dla dorosł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  <w:t>Urządzenie fabrycznie nowe, rok produkcji 20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  <w:t>Waga urządzenia gotowego do pracy do 12 k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  <w:t>Prowadzenie uciśnięć klatki piersiowej przy pomocy mechanicznego tłoka z elementem jednorazowego użycia do wykonania aktywnej relaksacji klatki piersiowej pacjenta w trybie 30 ucisków/ 2 oddechy ratownicze oraz możliwość pracy w trybie ciągłym. W zestawie min.10 elementów do prowadzenia uciśnięć klatki piersiowe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  <w:t>Głębokość uciśnięć: min. 5 do 6 cm dla urządzenia pracującego w technologii mechanicznego tłoka, w całym zakresie masy ciała pacjenta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  <w:t>Częstość uciśnięć min.80 +/-/ minut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  <w:t>Dopasowanie do rozmiarów klatki piersiowej pacjenta – automatyczne lub ręcz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FF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FF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  <w:t>Możliwość pracy urządzenia podczas transportu ( również w ambulansie)– bez  przerwy, i przy pochyleniu w każdej płaszczyźni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  <w:t>Gwarancja na oferowane urządzenia min. 24 miesiące, bezpłatne przeglądy w okresie gwarancji w siedzibie Zamawiającego lub w przypadku konieczności dostarczenia urządzenia do serwisu, urządzenie zastępcze na czas przeglądu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  <w:t>Reakcja serwisu w okresie gwarancji do 48 godzin w dni robocze od zgłoszenia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  <w:t>Maksymalny czas usunięcia uszkodzenia do 7 dni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  <w:t>Każdy dzień przestoju spowodowany uszkodzeniem oferowanego sprzętu przedłuża o ten okres czas gwarancji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  <w:t>Do oferty załączyć materiały informacyjne potwierdzające oferowane parametry, instrukcję obsługi producenta w języku polskim potwierdzającą oferowane parametry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  <w:t>(brak potwierdzenia parametrów w złożonych dokumentach skutkuje odrzuceniem oferty), wymagane prawem dokumenty dopuszczające urządzenia do działań medycznych zgodnie z obowiązującymi przepisami na terenie R. P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I  </w:t>
            </w:r>
            <w:r>
              <w:rPr>
                <w:b/>
                <w:bCs/>
                <w:lang w:eastAsia="ar-SA"/>
              </w:rPr>
              <w:t>Respirator transportowy z wyposażeniem –wymagania podstawow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------------------------------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right="130" w:hanging="0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Respirator fabrycznie nowy, rok produkcji min 2022r. Podać markę, model, rok produkcj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eastAsia="ar-SA"/>
              </w:rPr>
              <w:t>Zasilanie respiratora pneumatyczn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Cs/>
                <w:sz w:val="20"/>
                <w:szCs w:val="20"/>
                <w:lang w:eastAsia="ar-SA"/>
              </w:rPr>
              <w:t>Temperatura pracy w zakresie od -10º C do + 50ºC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bCs/>
                <w:color w:val="000000"/>
                <w:sz w:val="20"/>
                <w:szCs w:val="20"/>
                <w:lang w:eastAsia="ar-SA"/>
              </w:rPr>
              <w:t>Klasa odporności na wnikanie cieczy stałych/ciekłych – IP 5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Waga urządzenia 2,4-3 kg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en-US" w:eastAsia="ar-SA"/>
              </w:rPr>
              <w:t>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val="en-US" w:eastAsia="ar-SA"/>
              </w:rPr>
              <w:t>Tryb wentylacji: CMV,SMMV,CMV/DEMAND,DEMAND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Zintegrowana zastawka PEEP, w zakresie regulacji od 0-20 cm H2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eastAsia="ar-SA"/>
              </w:rPr>
              <w:t>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34"/>
              <w:jc w:val="both"/>
              <w:rPr>
                <w:rFonts w:cs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/>
                <w:color w:val="FF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ar-SA"/>
              </w:rPr>
              <w:t>Tryb CPAP w zakresie regulacji min.10-16 cm H2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Możliwe poziomy stężenia tlenu w mieszaninie oddechowej w trybie IPPV/CMV, 100 i 50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10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Płynna regulacja częstości oddechowej i objętości oddechowej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1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Regulacja zakresów regulacji parametrów wentylacji dla dzieci i dorosł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1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Częstość oddechów min.8-40 cykli/mi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13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Objętość oddechowa min.70-1500 m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14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Czułość wyzwalania trybu na żądanie poniżej 3 cm H2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15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Zastawka ciśnieniowa regulowana w zakresie min.20-60 cm H2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16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Wyposażony w alarm optyczny i dźwiękowy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17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Alarm wysokiego i niskiego ciśnienia w układzie pacjenta oraz rozłączenie obwodu oddechoweg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18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Respirator wyposażony w: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- torbę transportową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- butlę tlenową 2,7 l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- reduktor tlenowy z gniazdem AGA O2 i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przepływomierzem obrotowym 0-25 l/min,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ciśnienie robocze 200 atm. Przepływ z gniazda AGAn powyżej 120 l/min, manometr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w osłonie zabezpieczającej przed uszkodzeniem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>- w zestawie układ rur jednorazowych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/>
            </w:pPr>
            <w:r>
              <w:rPr>
                <w:rFonts w:cs="Calibri"/>
                <w:sz w:val="20"/>
                <w:szCs w:val="20"/>
                <w:lang w:eastAsia="ar-SA"/>
              </w:rPr>
              <w:t>- jednorazowy system do ręcznej wentylacj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noworodków i niemowląt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19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Dołączyć atesty i certyfikaty dopuszczenia do obrotu i stosowania zgodnie z ustawą o wyrobach medycznych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20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Gwarancja min 24 miesiąc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2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Instrukcja w języku polskim wraz z dostaw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cs="Calibri"/>
                <w:b/>
                <w:bCs/>
                <w:sz w:val="18"/>
                <w:szCs w:val="18"/>
                <w:lang w:eastAsia="ar-SA"/>
              </w:rPr>
              <w:t>2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34"/>
              <w:rPr>
                <w:rFonts w:cs="Calibri"/>
                <w:sz w:val="20"/>
                <w:szCs w:val="20"/>
                <w:lang w:eastAsia="ar-SA"/>
              </w:rPr>
            </w:pPr>
            <w:r>
              <w:rPr>
                <w:rFonts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ar-SA"/>
              </w:rPr>
              <w:t>Autoryzowany serwis gwarancyjny na terenie Polsk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right="130" w:hanging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  </w:t>
            </w:r>
            <w:r>
              <w:rPr>
                <w:rFonts w:cs="Calibri"/>
                <w:b/>
                <w:bCs/>
                <w:sz w:val="20"/>
                <w:szCs w:val="20"/>
              </w:rPr>
              <w:t>BUTLA TLENOWA –WYMAGANIA PODSTAWOW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-----------------------------</w:t>
            </w:r>
          </w:p>
        </w:tc>
      </w:tr>
      <w:tr>
        <w:trPr>
          <w:trHeight w:val="104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utla tlenowa</w:t>
            </w:r>
            <w:r>
              <w:rPr>
                <w:rFonts w:cs="Calibri"/>
                <w:sz w:val="20"/>
                <w:szCs w:val="20"/>
              </w:rPr>
              <w:t xml:space="preserve"> stalowa lub aluminiowa o poj. min 10 L ciśnienie robocze 200atm z głowicą typu DIN . Miejsce mocowania butli w pojeździe ma być kompatybilne z oferowanymi butlami. W kpl. 2 szt. butl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u w:val="single"/>
              </w:rPr>
              <w:t>Butla tlenowa aluminiowa 2,7l z zaworem DIN ciśnienie robocze 200atm w kpl. 2 szt. butli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I  </w:t>
            </w:r>
            <w:r>
              <w:rPr>
                <w:rFonts w:cs="Calibri"/>
                <w:b/>
                <w:bCs/>
                <w:sz w:val="20"/>
                <w:szCs w:val="20"/>
              </w:rPr>
              <w:t>REDUKTOR DO BUTLI  –WYMAGANIA PODSTAWOW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------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----------------------------------</w:t>
            </w:r>
          </w:p>
        </w:tc>
      </w:tr>
      <w:tr>
        <w:trPr>
          <w:trHeight w:val="140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.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duktor butlowy typu DIN wyposażony w szybkozłącze AGA ,  wyposażony w manometr zabezpieczony przed uszkodzeniem , z nakrętka zabezpieczającą przed użyciem klucza tzn. reduktor dokręcany i uszczelniany ręcznie bez użycia klucza – w kpl. 2 szt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Pozycje tak/nie i opis oferowanych parametrów wypełnia Wykonawca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Formularz cenowy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891"/>
        <w:gridCol w:w="1418"/>
        <w:gridCol w:w="708"/>
        <w:gridCol w:w="1073"/>
        <w:gridCol w:w="918"/>
        <w:gridCol w:w="1418"/>
      </w:tblGrid>
      <w:tr>
        <w:trPr>
          <w:trHeight w:val="55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480" w:hanging="48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L.p.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ena jednostkowa netto (z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Ilość/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sztuk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artość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netto (zł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VAT 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art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brutto (zł)</w:t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Ambulans sanitarny typu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Nosze główne z transporter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Defibryl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Respirator transport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Urządzenie do kompresji klatki piersi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Butla tlenowa 10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7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Butla tlenowa 2,7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8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Reduk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sz w:val="24"/>
                <w:szCs w:val="24"/>
                <w:lang w:eastAsia="ar-SA"/>
              </w:rPr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RAZE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Calibri"/>
                <w:b/>
                <w:color w:val="FF0000"/>
                <w:lang w:eastAsia="ar-S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--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color w:val="FF0000"/>
                <w:lang w:eastAsia="ar-SA"/>
              </w:rPr>
            </w:pPr>
            <w:r>
              <w:rPr>
                <w:rFonts w:eastAsia="Times New Roman" w:cs="Calibri"/>
                <w:color w:val="FF0000"/>
                <w:lang w:eastAsia="ar-SA"/>
              </w:rPr>
            </w:r>
          </w:p>
        </w:tc>
      </w:tr>
    </w:tbl>
    <w:p>
      <w:pPr>
        <w:pStyle w:val="Normal"/>
        <w:ind w:left="360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ind w:left="360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TextBodyIndent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                                                                               ..................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18"/>
          <w:szCs w:val="18"/>
        </w:rPr>
        <w:t xml:space="preserve">           </w:t>
      </w:r>
      <w:r>
        <w:rPr>
          <w:rFonts w:cs="Calibri"/>
          <w:sz w:val="18"/>
          <w:szCs w:val="18"/>
        </w:rPr>
        <w:t>(miejscowość i data)</w:t>
        <w:tab/>
        <w:tab/>
        <w:t xml:space="preserve">                                                                                                   podpis</w:t>
      </w:r>
    </w:p>
    <w:sectPr>
      <w:type w:val="nextPage"/>
      <w:pgSz w:w="11906" w:h="16838"/>
      <w:pgMar w:left="1417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cs="Arial"/>
        <w:color w:val="000000"/>
      </w:rPr>
    </w:lvl>
    <w:lvl w:ilvl="2">
      <w:start w:val="1"/>
      <w:pStyle w:val="Heading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pStyle w:val="Heading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pStyle w:val="Heading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pStyle w:val="Heading9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/>
        <w:b w:val="false"/>
        <w:szCs w:val="1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23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7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1"/>
        </w:tabs>
        <w:ind w:left="43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864" w:hanging="864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ind w:left="1008" w:hanging="1008"/>
      <w:outlineLvl w:val="4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1584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ZnakZnak3">
    <w:name w:val="Znak Znak3"/>
    <w:qFormat/>
    <w:rPr>
      <w:rFonts w:ascii="Arial Unicode MS" w:hAnsi="Arial Unicode MS" w:eastAsia="Arial Unicode MS" w:cs="Arial Unicode MS"/>
      <w:color w:val="000000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yliczkreska">
    <w:name w:val="Wylicz_kreska"/>
    <w:basedOn w:val="Normal"/>
    <w:qFormat/>
    <w:pPr>
      <w:spacing w:lineRule="auto" w:line="360" w:before="0" w:after="0"/>
      <w:ind w:left="720" w:hanging="180"/>
    </w:pPr>
    <w:rPr>
      <w:rFonts w:ascii="Times New Roman" w:hAnsi="Times New Roman" w:eastAsia="Arial Unicode MS" w:cs="Times New Roman"/>
      <w:sz w:val="24"/>
      <w:szCs w:val="20"/>
      <w:lang w:val="en-US"/>
    </w:rPr>
  </w:style>
  <w:style w:type="paragraph" w:styleId="Tekstcofnity">
    <w:name w:val="Tekst_cofnięty"/>
    <w:basedOn w:val="Wyliczkreska"/>
    <w:qFormat/>
    <w:pPr>
      <w:ind w:left="540" w:hanging="0"/>
    </w:pPr>
    <w:rPr/>
  </w:style>
  <w:style w:type="paragraph" w:styleId="Tekstcofnity1">
    <w:name w:val="tekstcofnity"/>
    <w:basedOn w:val="Normal"/>
    <w:qFormat/>
    <w:pPr>
      <w:suppressAutoHyphens w:val="true"/>
      <w:spacing w:lineRule="auto" w:line="360" w:before="0" w:after="0"/>
      <w:ind w:left="5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8:21:00Z</dcterms:created>
  <dc:creator>WIR</dc:creator>
  <dc:description/>
  <cp:keywords/>
  <dc:language>en-US</dc:language>
  <cp:lastModifiedBy>SCRMITS Kielce</cp:lastModifiedBy>
  <cp:lastPrinted>2023-09-14T14:38:00Z</cp:lastPrinted>
  <dcterms:modified xsi:type="dcterms:W3CDTF">2023-10-03T06:42:00Z</dcterms:modified>
  <cp:revision>37</cp:revision>
  <dc:subject/>
  <dc:title>  </dc:title>
</cp:coreProperties>
</file>